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5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от _______________</w:t>
        <w:tab/>
        <w:t>№ _____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</w:rPr>
        <w:t>Об утверждении Положения об оплате труда лиц, замещающих муниципальные должности и должности муниципальной службы Батуринского сельского поселения Брюхов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соответствии со статьей 53 Федерального закона от 6 октября 2003 года № 131-ФЗ «Об общих принципах организации местного самоуправления в Российской Федерации», статьей 22 Федерального закона от 2 марта 2007 года № 25-ФЗ «О муниципальной службе в Российской Федерации», статьей 29 Закона Краснодарского края от 7 июня 2004 года № 717-КЗ «О местном самоуправлении в Краснодарском крае», статьей 20 Закона Краснодарского края от 8 июня 2007 года № 1244-КЗ «О муниципальной службе в Краснодарском крае», Уставом Батуринского сельского поселения Брюховецкого района, решения Совета Батуринского сельского поселения Брюховецкого района от 25 октября 2013 года № 253 «О структуре администрации Батуринского сельского поселения Брюховецкого района», Совет Батуринского сельского поселения Брюховецкого района,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плате труда лиц, замещающих муниципальные должности и должности муниципальной служ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туринского сельского поселения  Брюховецкого района (прилагается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ешение Совета Батуринского сельского поселения Брюховецкого района от 07 февраля 2014 года № 283 «Об утверждении Положения об оплате труда лиц, замещающих муниципальные должности и должности муниципальной службы Батуринского сельского поселения Брюховецкого район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бнародования и распространяется на правоотношения, возникшие с 01 января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атуринского </w:t>
      </w:r>
    </w:p>
    <w:p>
      <w:pPr>
        <w:pStyle w:val="TextBody"/>
        <w:tabs>
          <w:tab w:val="clear" w:pos="709"/>
          <w:tab w:val="right" w:pos="972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М.А.Сапронов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sectPr>
          <w:type w:val="nextPage"/>
          <w:pgSz w:w="11906" w:h="16838"/>
          <w:pgMar w:left="1701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  <w:tab/>
        <w:t>М.А.Сапроно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туринского сельского поселени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2.2015 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лате труда лиц, замещающих муниципальные должности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атур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  <w:tab/>
        <w:t>Настоящее положение разработано в соответствии со статьей 53 Федерального закона от 6 октября 2003 года № 131-ФЗ «Об общих принципах организации местного самоуправления в Российской Федерации», статьей 22 Федерального закона от 2 марта 2007 года № 25-ФЗ «О муниципальной службе в Российской Федерации», статьей 29 Закона Краснодарского края от 7 июня 2004 года № 717-КЗ «О местном самоуправлении в Краснодарском крае», статьей 20 Закона Краснодарского края от 8 июня 2007 года № 1244-КЗ «О муниципальной службе в Краснодарском крае», решением Совета Батуринского сельского поселения Брюховецкого района от 25 октября 2013 года № 253 «О структуре администрации Батуринского сельского поселения Брюховецкого района», Уставом Батуринского сельского поселения Брюховец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  <w:tab/>
        <w:t>Оплата труда главы Батуринского сельского поселения  производится в виде должностного оклада, который состоит из должностного оклада в размере 7500,00 (семь тысяч пятьсот рублей 00 копеек), а также ежемесячных и иных дополнительных выпл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 ежемесячным и иным дополнительным выплатам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</w:t>
        <w:tab/>
        <w:t>ежемесячное денежное поощрение в размере  350 %  должностного окла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</w:t>
        <w:tab/>
        <w:t>ежемесячная процентная надбавка к должностному окладу за работу со сведениями, составляющими государственную тайну, в размере 17% должностного оклад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</w:t>
        <w:tab/>
        <w:t>премия в размере 0,67  должностных окладов в меся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емия по итогам работы за год в пределах фонда оплаты труда (максимальным размером не ограничив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>единовременная выплата при предоставлении ежегодного оплачиваемого отпуска (материальная помощь) в размере 4-х должностных окла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змер должностного оклада може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ого оклада его размер подлежит округлению до целого рубля в сторону увели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становить для главы Батуринского сельского поселения Брюховецкого района ежегодный основной оплачиваемый отпуск продолжительностью 40 календарных дней, дополнительный ежегодный оплачиваемый отпуск за особые условия труда продолжительностью 15 календарны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и формировании годового фонда оплаты труда главы Батуринского сельского поселения сверх суммы средств, направляемых для выплаты должностных окладов, предусматриваются средства для выплаты ежемесячного денежного поощрения - 42 оклада; премии  - 8 окладов; единовременной выплаты к отпуску материальной помощи – 4 оклада; надбавки к должностному окладу за работу со сведениями, составляющими государственную тайну - 2 окла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</w:t>
        <w:tab/>
        <w:t xml:space="preserve">Оплата труд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, замещающих муниципальные должности и должности муниципальной службы (муниципальных служащих)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— должностной оклад) и месячного оклада муниципального служащего в соответствии с присвоенным ему классным чином муниципальной службы (далее — оклад за классный чин), которые составляют оклад месячного денежного содержания муниципального служащего (далее — оклад денежного содержания), а также из ежемесячных и иных дополнительных выплат (далее — дополнительные выплат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</w:t>
        <w:tab/>
        <w:t>Размер должностного оклада лиц, замещающих должности муниципальной службы устанавливается согласно приложению № 1 к настоящему по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могу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Размеры окладов за классный чин муниципальных служащих устанавливаются согласно приложению № 2 к настоящему по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</w:t>
        <w:tab/>
        <w:t>К дополнительным выплатам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1. ежемесячная надбавка к должностному окладу за выслугу лет на муниципальной службе в размер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</w:t>
        <w:tab/>
        <w:t>в процентах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 1 года до 5 лет (включительно)</w:t>
        <w:tab/>
        <w:t xml:space="preserve"> 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 (включительно)</w:t>
        <w:tab/>
        <w:tab/>
        <w:t xml:space="preserve"> 15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 10 до 15 лет</w:t>
        <w:tab/>
        <w:t>(включительно)</w:t>
        <w:tab/>
        <w:t xml:space="preserve">   2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ыше 15 лет</w:t>
        <w:tab/>
        <w:t xml:space="preserve">   3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2. Ежемесячная надбавка к должностному окладу за особые условия муниципальной службы, порядок выплаты и конкретные размеры которой определяются главой Батуринского сельского поселения, исходя из следующих размер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</w:t>
        <w:tab/>
        <w:t>по главной группе должностей муниципальной службы — от 120 до 150 процентов должностного окла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</w:t>
        <w:tab/>
        <w:t>по ведущей группе должностей муниципальной службы — от 90 до 120 процентов должностного окла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</w:t>
        <w:tab/>
        <w:t>по старшей группе должностей муниципальной службы — от 60 до 90 процентов должностного окл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о младшей группе должностей муниципальной службы — до 60 процентов должностного окл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б установлении муниципальному служащему конкретного размера ежемесячной надбавки, а также ее изменения учит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я и группа должности муниципальн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таж муниципальн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качественное исполнение должностных обяза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3. 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представителем нанимателя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4. Ежемесячное денежное поощрение согласно приложению № 3 к настоящему полож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5.Премии по итогам работы за месяц (квартал) и год (максимальный размер в пределах фонда оплаты труда не ограничив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мирование лиц, замещающих должности муниципальных службы производится за выполнения задач и полномочий, возложенных на органы местного самоуправления, качественное и своевременное исполнение должностных обяза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выплаты может определяться в процентах, абсолютных суммах, кратном размере к должностному окладу денежного содержания работ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а премии муниципальному служащему учиты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воевременное и качественное выполнение муниципальным служащим задач и функций, возложенных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успешное выполнение особо важных и сложных заданий руко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остижение значимых результатов в ходе выполнения задач и функций, возложенных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недрение новых форм и методов в работе, позитивно отразившихся на результа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качественная подготовка и проведение район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достижение и повышение плановых и нормативных показателей в рабо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а премии муниципальному служащему основанием для понижения ее размера (лишения премии)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есоблюдение установленных сроков для выполнения поруч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а и невыполнение требований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екачественное выполнение поручений руководства или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невыполнение плана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</w:t>
        <w:tab/>
        <w:t>несвоевременное и некачественное исполнение документов, находящихся на контроле, постановлений и распоряжений администрации Батуринского сельского поселения Брюховец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нарушение трудовой дисциплины, за которое муниципальный служащий привлечен к дисциплинарной ответ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стичное понижение размера премии или ее лишение производится за тот отчетный период, в котором имели место нару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премия не начисляется за период нахождения муниципальных служащих в ежегодном отпуске, дополнительном учебном отпуске, отпуске без сохранения заработной платы, за период временной нетрудо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нахождения в командировке включается в расчетный период начисления прем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 выплате премии (снижение размера премии, лишение премии) оформляется распоряжением администрации Батуринского сельского поселения Брюховец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премии производится в пределах фонда оплаты труда и максимальными размерами не ограничив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</w:t>
        <w:tab/>
        <w:t>Единовременная выплата при предоставлении ежегодного оплачиваемого отпуска (материальная помощь), выплачиваемая за счет средств фонда оплаты труда муниципальных служащих производится в соответствии с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</w:t>
        <w:tab/>
        <w:t>При формировании годового фонда оплаты труда лиц, замещающих должности муниципальных службы сверх сумм средств, направляемых для выплаты должностных окладов, предусматриваются следующие средства для выпла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</w:t>
        <w:tab/>
        <w:t>оклада за классный чин — в размере 4 должностных окла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</w:t>
        <w:tab/>
        <w:t>ежемесячной надбавки к должностному окладу за выслугу лет на муниципальной службе — в размере 1,2  должностных окла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</w:t>
        <w:tab/>
        <w:t>ежемесячной надбавки к должностному окладу за особые условия муниципальной службы — в размере 7,2 должностных окла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</w:t>
        <w:tab/>
        <w:t>премий по итогам работы за месяц, квартал, год — в размере 12,6 должностных окла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ежемесячного денежного поощрения в размере 45 должностных окла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</w:t>
        <w:tab/>
        <w:t>единовременная выплата при предоставлении ежегодного оплачиваемого отпуска (материальная помощь) — в размере 4  должностных окла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. Глава Батуринского сельского поселения Брюховецкого района вправе перераспределять средства фонда оплаты труда между выплатами, предусмотренными в пункте 13 настоящего положе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Батуринского сельского поселения Брюхов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м должности муниципальной службы администрации Батуринского сельского поселения Брюхов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762"/>
        <w:gridCol w:w="3058"/>
      </w:tblGrid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Style w:val="FontStyle24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п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Наименование должности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Style w:val="FontStyle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Style w:val="FontStyle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 - финансист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2 категории – главный бухгалтер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2 категории – юрист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Батуринского сельского поселения Брюхов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меры должностных окладов за классный чин лиц, замещающих должности муниципальной службы администрации Батуринского сельского поселения Брюхов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942"/>
        <w:gridCol w:w="3058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19" w:hanging="19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 xml:space="preserve">№ </w:t>
            </w:r>
            <w:r>
              <w:rPr>
                <w:rStyle w:val="FontStyle23"/>
                <w:sz w:val="28"/>
                <w:szCs w:val="28"/>
              </w:rPr>
              <w:t>пп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left="-52" w:hanging="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Наименование должности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302"/>
              <w:ind w:left="-42" w:hanging="0"/>
              <w:rPr/>
            </w:pPr>
            <w:r>
              <w:rPr>
                <w:rStyle w:val="FontStyle23"/>
                <w:sz w:val="28"/>
                <w:szCs w:val="28"/>
              </w:rPr>
              <w:t>Размер ежемесячного денежного поощрения к должностному окладу</w:t>
            </w:r>
          </w:p>
          <w:p>
            <w:pPr>
              <w:pStyle w:val="Style131"/>
              <w:widowControl/>
              <w:spacing w:lineRule="exact" w:line="302"/>
              <w:ind w:left="-42" w:hanging="0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(проценты)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Специалист 2 категории администрации Батуринского сельского поселения Брюховецкого района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Специалист 2 категории - финансист администрации Батуринского сельского поселения Брюховецкого района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Специалист 2 категории - главный бухгалтер администрации Батуринского сельского поселения Брюховецкого района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– юрист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Батуринского сельского поселения Брюхов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ежемесячного денежного поощр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должности муниципальной службы администрации Батуринского сельского поселения Брюхов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6110"/>
        <w:gridCol w:w="3058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ind w:left="19" w:hanging="19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 xml:space="preserve">№ </w:t>
            </w:r>
            <w:r>
              <w:rPr>
                <w:rStyle w:val="FontStyle23"/>
                <w:sz w:val="28"/>
                <w:szCs w:val="28"/>
              </w:rPr>
              <w:t>пп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ind w:left="-52" w:hanging="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Наименование должности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302"/>
              <w:ind w:left="-42" w:hanging="0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Размер ежемесячного денежного поощрения к должностному окладу</w:t>
            </w:r>
          </w:p>
          <w:p>
            <w:pPr>
              <w:pStyle w:val="Style131"/>
              <w:widowControl/>
              <w:spacing w:lineRule="exact" w:line="302"/>
              <w:ind w:left="-42" w:hanging="0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(проценты)</w:t>
            </w:r>
          </w:p>
        </w:tc>
      </w:tr>
      <w:tr>
        <w:trPr>
          <w:trHeight w:val="49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Специалист 2 категории администрации Батуринского сельского поселения Брюховецкого района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Специалист 2 категории - финансист администрации Батуринского сельского поселения Брюховецкого района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Специалист 2 категории - главный бухгалтер администрации Батуринского сельского поселения Брюховецкого района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– юрист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04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21:00Z</dcterms:created>
  <dc:creator>123</dc:creator>
  <dc:description/>
  <cp:keywords/>
  <dc:language>en-US</dc:language>
  <cp:lastModifiedBy>Пользователь</cp:lastModifiedBy>
  <cp:lastPrinted>2015-03-02T20:18:00Z</cp:lastPrinted>
  <dcterms:modified xsi:type="dcterms:W3CDTF">2015-03-03T13:03:00Z</dcterms:modified>
  <cp:revision>57</cp:revision>
  <dc:subject/>
  <dc:title>РЕШЕНИЕ</dc:title>
</cp:coreProperties>
</file>